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級別英単語帳　内容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４０級～３１級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０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身近な物・数字①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３９級　　名詞（食べ物・飲み物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３８級　　代名詞＆名詞（動物・数字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７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人・食事）＆冠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６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一般動詞①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５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教科・クラブ）＆接続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４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国・地域・言語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３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町・自然・数字③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２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乗り物・掲示物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１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敬称・時・楽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３０級～２１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０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時・季節・曜日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９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月の名前・序数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８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代名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７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一般動詞②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６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一般動詞③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５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色）＆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Be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動詞＆疑問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４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家・家族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３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・形容詞（天候・気持ち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２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形容詞（寒暖・大小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１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一般動詞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bdr w:val="single" w:sz="4" w:space="0" w:color="000000"/>
        </w:rPr>
        <w:t>２０級～１１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０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身体・方角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９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形容詞（数・量）＆助動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８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形容詞（身体の状態・難易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７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副詞①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６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娯楽・土地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５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前置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４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副詞②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３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一般動詞⑤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２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宇宙・建物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１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一般動詞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bdr w:val="single" w:sz="4" w:space="0" w:color="000000"/>
        </w:rPr>
        <w:t>１０級～１級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０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文化・旅行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９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一般動詞⑦＆頻度を表す副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８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代名詞・副詞・接続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７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心・テスト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６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形容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５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詞（仕事・公共施設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４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形容詞＆熟語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３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熟語②（動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２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熟語③（副詞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１級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熟語④（助動詞・受け身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27:00Z</dcterms:created>
  <dc:creator>新潟市立総合教育センター</dc:creator>
  <dc:description/>
  <cp:keywords/>
  <dc:language>en-US</dc:language>
  <cp:lastModifiedBy>新潟市立総合教育センター</cp:lastModifiedBy>
  <cp:lastPrinted>2007-03-27T10:11:00Z</cp:lastPrinted>
  <dcterms:modified xsi:type="dcterms:W3CDTF">2007-03-27T01:12:00Z</dcterms:modified>
  <cp:revision>45</cp:revision>
  <dc:subject/>
  <dc:title>級別英単語帳　見出し</dc:title>
</cp:coreProperties>
</file>