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４年生社会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亀田郷の未来，そして世界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食の新潟国際賞　理事長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いず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古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さんのお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015</wp:posOffset>
                </wp:positionH>
                <wp:positionV relativeFrom="paragraph">
                  <wp:posOffset>50800</wp:posOffset>
                </wp:positionV>
                <wp:extent cx="4587875" cy="2809875"/>
                <wp:effectExtent l="646430" t="5715" r="2679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840" cy="2809800"/>
                        </a:xfrm>
                        <a:prstGeom prst="wedgeRoundRectCallout">
                          <a:avLst>
                            <a:gd name="adj1" fmla="val -63856"/>
                            <a:gd name="adj2" fmla="val -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sz w:val="24"/>
                                <w:kern w:val="2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「全国最大の</w:t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都市」新潟市を全国や世界に伝えたいと思いました。「なぜ新潟で国際賞か？」と考えたときに、佐野藤三郎さんにたどりつきました。佐野さんは、どろ田を全国一の</w:t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に変えた亀田郷のリーダーです。佐野さんは都市と田園の</w:t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を図るための手立てを次々とうっていきました。中国の</w:t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平原という広大な土地があります。中国に頼まれて</w:t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につくし、</w:t>
                            </w: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AR P丸ゴシック体M;ＭＳ Ｐゴシック" w:cs="Times New Roman" w:ascii="AR P丸ゴシック体M;ＭＳ Ｐゴシック" w:hAnsi="AR P丸ゴシック体M;ＭＳ Ｐゴシック"/>
                                <w:color w:val="auto"/>
                                <w:lang w:eastAsia="ja-JP" w:bidi="ar-SA" w:val="en-US"/>
                              </w:rPr>
                              <w:t>的な取り組みの土台をつくったのも佐野さんでした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9.45pt;margin-top:4pt;width:361.2pt;height:22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21"/>
                        <w:jc w:val="both"/>
                        <w:rPr/>
                      </w:pPr>
                      <w:r>
                        <w:rPr>
                          <w:szCs w:val="24"/>
                          <w:sz w:val="24"/>
                          <w:kern w:val="2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「全国最大の</w:t>
                      </w:r>
                      <w:r>
                        <w:rPr>
                          <w:szCs w:val="24"/>
                          <w:kern w:val="2"/>
                          <w:sz w:val="24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都市」新潟市を全国や世界に伝えたいと思いました。「なぜ新潟で国際賞か？」と考えたときに、佐野藤三郎さんにたどりつきました。佐野さんは、どろ田を全国一の</w:t>
                      </w:r>
                      <w:r>
                        <w:rPr>
                          <w:szCs w:val="24"/>
                          <w:kern w:val="2"/>
                          <w:sz w:val="24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に変えた亀田郷のリーダーです。佐野さんは都市と田園の</w:t>
                      </w:r>
                      <w:r>
                        <w:rPr>
                          <w:szCs w:val="24"/>
                          <w:kern w:val="2"/>
                          <w:sz w:val="24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を図るための手立てを次々とうっていきました。中国の</w:t>
                      </w:r>
                      <w:r>
                        <w:rPr>
                          <w:szCs w:val="24"/>
                          <w:kern w:val="2"/>
                          <w:sz w:val="24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平原という広大な土地があります。中国に頼まれて</w:t>
                      </w:r>
                      <w:r>
                        <w:rPr>
                          <w:szCs w:val="24"/>
                          <w:kern w:val="2"/>
                          <w:sz w:val="24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につくし、</w:t>
                      </w:r>
                      <w:r>
                        <w:rPr>
                          <w:szCs w:val="24"/>
                          <w:kern w:val="2"/>
                          <w:sz w:val="24"/>
                          <w:rFonts w:eastAsia="AR P丸ゴシック体M;ＭＳ Ｐゴシック" w:cs="Times New Roman" w:ascii="AR P丸ゴシック体M;ＭＳ Ｐゴシック" w:hAnsi="AR P丸ゴシック体M;ＭＳ Ｐゴシック"/>
                          <w:color w:val="auto"/>
                          <w:lang w:eastAsia="ja-JP" w:bidi="ar-SA" w:val="en-US"/>
                        </w:rPr>
                        <w:t>的な取り組みの土台をつくったのも佐野さんでし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115</wp:posOffset>
            </wp:positionH>
            <wp:positionV relativeFrom="paragraph">
              <wp:posOffset>124460</wp:posOffset>
            </wp:positionV>
            <wp:extent cx="1490345" cy="179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3" w:hanging="0"/>
        <w:rPr/>
      </w:pPr>
      <w:r>
        <w:rPr/>
        <w:t>「食の新潟国際賞通信創刊号」より</w:t>
      </w:r>
    </w:p>
    <w:p>
      <w:pPr>
        <w:pStyle w:val="Normal"/>
        <w:ind w:left="-283" w:hanging="0"/>
        <w:rPr/>
      </w:pPr>
      <w:r>
        <w:rPr/>
        <w:t>（２００９／１２／０１）</w:t>
      </w:r>
    </w:p>
    <w:p>
      <w:pPr>
        <w:pStyle w:val="Normal"/>
        <w:ind w:left="-283" w:hanging="0"/>
        <w:rPr/>
      </w:pPr>
      <w:r>
        <w:rPr/>
        <w:t>理事長　古泉　肇さんの巻頭言から抜粋。</w:t>
      </w:r>
    </w:p>
    <w:p>
      <w:pPr>
        <w:pStyle w:val="Normal"/>
        <w:ind w:left="-283" w:hanging="0"/>
        <w:rPr/>
      </w:pPr>
      <w:r>
        <w:rPr/>
        <w:t>部分改を加えた。</w:t>
      </w:r>
    </w:p>
    <w:p>
      <w:pPr>
        <w:pStyle w:val="Normal"/>
        <w:ind w:left="-283" w:hanging="0"/>
        <w:rPr/>
      </w:pPr>
      <w:r>
        <w:rPr/>
      </w:r>
    </w:p>
    <w:sectPr>
      <w:type w:val="nextPage"/>
      <w:pgSz w:w="11906" w:h="8420"/>
      <w:pgMar w:left="851" w:right="851" w:gutter="0" w:header="0" w:top="851" w:footer="0" w:bottom="851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AR P丸ゴシック体M">
    <w:altName w:val="ＭＳ Ｐ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37:00Z</dcterms:created>
  <dc:creator>TAE</dc:creator>
  <dc:description/>
  <cp:keywords/>
  <dc:language>en-US</dc:language>
  <cp:lastModifiedBy>Shicen_3</cp:lastModifiedBy>
  <dcterms:modified xsi:type="dcterms:W3CDTF">2017-03-16T02:37:00Z</dcterms:modified>
  <cp:revision>2</cp:revision>
  <dc:subject/>
  <dc:title>４年生社会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